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IL OR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FAX2, RF2HERC, RF2EGA, RF2VGA:   $35 each, plus $3 postage p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Australian curr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ADFAX2", "RF2HERC"  , "RF2EGA"  and "RF2VGA"  are programs for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wave, high resolution, weather facsimile charts, morse and RTTY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XT  or AT  compatible computer.  "RADFAX2" is  suitable for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 CGA graphics card, "RF2HERC" is for the hercules graphics 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, "RF2EGA" and "RF2VGA"  are for  an EGA card with an EGA colou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chrome monitor,  and VGA  card and  VGA colour  or monochrome 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$35 USA currency (price includes Air Mail to anywhere in the wor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TFAX:                        $45 each, plus $3 postage p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Australian curr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ATFAX" will  receive NOAA,  Meteor,  Feng  Yun,  GOES  and  GMS 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tellite pictures  on an  IBM XT  or AT compatible computer, with an E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 or  Super VGA  card and  colour monitor, and 640 K of RAM.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tures in  a 16  or 64  grey-scale palette (VGA), or 16 colors out of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GA) or  16/64 colors  out of 256K colors (VGA). The program supports 9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 pin  printers, and the ability to load pictures from a stereo cass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  as saving  and loading pictures to and from a disk file.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lso be saved/loaded to/from a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TFAX can  receive pictures  in up  to 9  different programmable  sp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20,  60, 90,  120 and  240  LPM.  Pictures  can  be  re-al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nified,  turned   upside  down,   side  to  side  (mirror),  ampl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ized and  the light  intensity can be inverted. There are two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ios to  view the pictures in.  Images can also be processed 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sing a user modifiable Input Translation Table. The program also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 level  &amp; external timer frequency meter display, and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input port from 0 to FFFF Hex. Full documentation is provi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$48 USA currency (price includes Air Mail to anywhere in the wor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f the above programs will be supplied on either a 5.25" (360K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5" (720K) disk (please state which format you would like), plu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. Please send your orders, with a cheque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hael Delah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2 Villier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LD  4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enquires phone (07) 3582785 between the hours of 12.30p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00pm. any day of the week, or write to the above addres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above programs are ONLY available from the author 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y Fa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hael Delahunty (auth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